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 муниципального района «Шилкинский район» от 19 апреля 2017года  № 192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исполнении бюджета муниципального района  «Шилкинский район» за 1 квартал 2017  года»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 бюджета муниципального района «Шилкинский район» за 1 квартал 2017 года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3827"/>
        <w:gridCol w:w="1559"/>
        <w:gridCol w:w="1418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азначено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Исполнено за 1 квартал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АИФ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 7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095,3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2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1 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 167,2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1 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 167,2</w:t>
            </w:r>
          </w:p>
        </w:tc>
      </w:tr>
      <w:tr>
        <w:trPr>
          <w:trHeight w:val="40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1 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 167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 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762,5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30 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23 280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30 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23 280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30 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23 280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30 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23 280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7 3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5 042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7 3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5 042,7</w:t>
            </w:r>
          </w:p>
        </w:tc>
      </w:tr>
      <w:tr>
        <w:trPr>
          <w:trHeight w:val="5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7 3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5 042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7 3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5 042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3 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500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3 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500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00,0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3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00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23:00Z</dcterms:created>
  <dc:creator>КФ</dc:creator>
  <dc:description/>
  <cp:keywords/>
  <dc:language>en-US</dc:language>
  <cp:lastModifiedBy>KonakovaEA1</cp:lastModifiedBy>
  <cp:lastPrinted>2017-05-02T13:25:00Z</cp:lastPrinted>
  <dcterms:modified xsi:type="dcterms:W3CDTF">2017-05-04T09:12:00Z</dcterms:modified>
  <cp:revision>6</cp:revision>
  <dc:subject/>
  <dc:title>                                          </dc:title>
</cp:coreProperties>
</file>